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99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Job Description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Treat patients with health problems with regards to bones, muscles and tendons.  Treatment is done with spinal manipulation techniques to treat back and neck pai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Job Description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Treat patients with health problems with regards to bones, muscles and tendons.  Treatment is done with spinal manipulation techniques to treat back and neck pai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Chiropracto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Chiropracto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ssess a patient's medical condition by reviewing his or her medical history, listening to the patient's concerns, and performing a physical exami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nalyze the patient's posture and spi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Provide musculoskeletal therapy, which involves adjusting a patient's spinal column and other joints by h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onduct additional diagnostic tests, including evaluating a patient's posture or taking x r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Provide additional treatments, such as applying heat or cold to a patient's injured ar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dvise patients on health and lifestyle issues, such as exercise and sleep hab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Chiropracto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ssess a patient's medical condition by reviewing his or her medical history, listening to the patient's concerns, and performing a physical examin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nalyze the patient's posture and spin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Provide musculoskeletal therapy, which involves adjusting a patient's spinal column and other joints by h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onduct additional diagnostic tests, including evaluating a patient's posture or taking x ray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Provide additional treatments, such as applying heat or cold to a patient's injured are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dvise patients on health and lifestyle issues, such as exercise and sleep hab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– $32.31 hourly, $67,200 yea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4,9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– $32.31 hourly, $67,200 year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4,9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a detail oriented pers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communicating your ideas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looking at and studying the human bod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a detail oriented pers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communicating your ideas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looking at and studying the human bod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3954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ctor of Chiropractic (D.C.) and a state lice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t least 90 semester hours of Undergraduate education- including physics, chemistry and biolog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ctor of Chiropractic (D.C.) and a state licen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t least 90 semester hours of Undergraduate education- including physics, chemistry and biology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820" w:leader="none"/>
      </w:tabs>
      <w:rPr>
        <w:sz w:val="16"/>
        <w:szCs w:val="16"/>
      </w:rPr>
    </w:pPr>
    <w:r>
      <w:rPr>
        <w:sz w:val="16"/>
        <w:szCs w:val="16"/>
      </w:rPr>
      <w:t>Sources:</w:t>
      <w:tab/>
    </w:r>
  </w:p>
  <w:p>
    <w:pPr>
      <w:pStyle w:val="Footer"/>
      <w:tabs>
        <w:tab w:val="clear" w:pos="720"/>
        <w:tab w:val="left" w:pos="2820" w:leader="none"/>
      </w:tabs>
      <w:rPr>
        <w:sz w:val="16"/>
        <w:szCs w:val="16"/>
      </w:rPr>
    </w:pPr>
    <w:r>
      <w:rPr>
        <w:sz w:val="16"/>
        <w:szCs w:val="16"/>
      </w:rPr>
      <w:t>Bureau of Labor Statis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9:27:00Z</dcterms:created>
  <dc:creator>Vanessa Stevens</dc:creator>
  <dc:description/>
  <dc:language>en-US</dc:language>
  <cp:lastModifiedBy>Kim</cp:lastModifiedBy>
  <dcterms:modified xsi:type="dcterms:W3CDTF">2012-11-01T19:27:00Z</dcterms:modified>
  <cp:revision>2</cp:revision>
  <dc:subject/>
  <dc:title/>
</cp:coreProperties>
</file>